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par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par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/>
        <w:t>Answer Ke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9.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0.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1.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2.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3.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4.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5.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6.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7.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8.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9.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.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1.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2.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3.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4.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5.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6.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7.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8.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9.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30. b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360" w:top="1008" w:footer="504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5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03"/>
      <w:gridCol w:w="6930"/>
      <w:gridCol w:w="1117"/>
    </w:tblGrid>
    <w:tr>
      <w:trPr/>
      <w:tc>
        <w:tcPr>
          <w:tcW w:w="13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89610" cy="72136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4" r="-1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9610" cy="721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HOTOCOPIABLE © Pearson Education Asia Limited 2009</w:t>
          </w:r>
        </w:p>
      </w:tc>
      <w:tc>
        <w:tcPr>
          <w:tcW w:w="1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Footer"/>
      <w:jc w:val="center"/>
      <w:rPr>
        <w:rStyle w:val="PageNumber"/>
      </w:rPr>
    </w:pPr>
    <w:r>
      <w:rPr/>
    </w:r>
  </w:p>
  <w:p>
    <w:pPr>
      <w:pStyle w:val="Footer"/>
      <w:jc w:val="cen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Impact Issues 3</w:t>
      <w:tab/>
      <w:t>Semester Test 2 Units 11-20</w:t>
      <w:tab/>
      <w:t>Answer Key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partA">
    <w:name w:val="Head partA"/>
    <w:basedOn w:val="Normal"/>
    <w:qFormat/>
    <w:pPr>
      <w:spacing w:lineRule="exact" w:line="260"/>
    </w:pPr>
    <w:rPr>
      <w:rFonts w:ascii="Times New Roman" w:hAnsi="Times New Roman" w:cs="Times New Roman"/>
      <w:b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4:39:00Z</dcterms:created>
  <dc:creator>MIchael Rost</dc:creator>
  <dc:description/>
  <cp:keywords/>
  <dc:language>en-US</dc:language>
  <cp:lastModifiedBy>HK1-URichardW</cp:lastModifiedBy>
  <dcterms:modified xsi:type="dcterms:W3CDTF">2009-02-23T10:08:00Z</dcterms:modified>
  <cp:revision>4</cp:revision>
  <dc:subject/>
  <dc:title>Answer Key:</dc:title>
</cp:coreProperties>
</file>